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Mincho;ＭＳ 明朝" w:hAnsi="Mincho;ＭＳ 明朝"/>
          <w:spacing w:val="17"/>
          <w:sz w:val="22"/>
        </w:rPr>
        <w:t>福山北警察署空気調和設備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9590</wp:posOffset>
                </wp:positionH>
                <wp:positionV relativeFrom="paragraph">
                  <wp:posOffset>-110490</wp:posOffset>
                </wp:positionV>
                <wp:extent cx="1148715" cy="441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7pt;margin-top:-8.7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215265</wp:posOffset>
                </wp:positionV>
                <wp:extent cx="104267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5pt;margin-top:16.95pt;width:82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266700" cy="552450"/>
                <wp:effectExtent l="127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5pt" to="388.4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１１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64770</wp:posOffset>
                </wp:positionV>
                <wp:extent cx="2625090" cy="400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代表者職印を押印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5pt;margin-top:5.1pt;width:206.6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代表者職印を押印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4770</wp:posOffset>
                </wp:positionV>
                <wp:extent cx="185928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25pt;margin-top:5.1pt;width:146.3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99695</wp:posOffset>
                </wp:positionV>
                <wp:extent cx="533400" cy="44196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85pt" to="299.2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3595</wp:posOffset>
                </wp:positionH>
                <wp:positionV relativeFrom="paragraph">
                  <wp:posOffset>156845</wp:posOffset>
                </wp:positionV>
                <wp:extent cx="700405" cy="93726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35pt" to="419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96520</wp:posOffset>
                </wp:positionV>
                <wp:extent cx="76581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5pt;margin-top:7.6pt;width: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169545</wp:posOffset>
                </wp:positionV>
                <wp:extent cx="216979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市○○町○丁目○番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3.3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市○○町○丁目○番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163830</wp:posOffset>
                </wp:positionV>
                <wp:extent cx="51054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12.9pt;width:40.1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3130</wp:posOffset>
                </wp:positionH>
                <wp:positionV relativeFrom="paragraph">
                  <wp:posOffset>3810</wp:posOffset>
                </wp:positionV>
                <wp:extent cx="2169795" cy="266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0.3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</wp:posOffset>
                </wp:positionV>
                <wp:extent cx="2169795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代表取締役　 ○ ○ ○ 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代表取締役　 ○ 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2133600" cy="220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3.3pt;width:167.9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152400</wp:posOffset>
                </wp:positionV>
                <wp:extent cx="600075" cy="33147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2pt" to="230.9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26670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55pt;width:20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690</wp:posOffset>
                </wp:positionH>
                <wp:positionV relativeFrom="paragraph">
                  <wp:posOffset>71120</wp:posOffset>
                </wp:positionV>
                <wp:extent cx="600075" cy="552450"/>
                <wp:effectExtent l="0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6pt" to="251.9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62230</wp:posOffset>
                </wp:positionV>
                <wp:extent cx="600075" cy="5524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pt;margin-top:4.9pt;width:47.2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195</wp:posOffset>
                </wp:positionH>
                <wp:positionV relativeFrom="paragraph">
                  <wp:posOffset>164465</wp:posOffset>
                </wp:positionV>
                <wp:extent cx="337820" cy="5391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2.95pt;mso-position-vertical-relative:text;margin-left:1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</w:t>
      </w:r>
    </w:p>
    <w:p>
      <w:pPr>
        <w:pStyle w:val="Normal"/>
        <w:spacing w:lineRule="exact" w:line="293"/>
        <w:ind w:firstLine="729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</w:t>
      </w:r>
      <w:r>
        <w:rPr>
          <w:rFonts w:cs="Century" w:eastAsia="Century"/>
          <w:w w:val="66"/>
        </w:rPr>
        <w:t xml:space="preserve">    </w:t>
      </w:r>
      <w:r>
        <w:rPr>
          <w:rFonts w:ascii="Mincho;ＭＳ 明朝" w:hAnsi="Mincho;ＭＳ 明朝"/>
          <w:spacing w:val="17"/>
          <w:sz w:val="22"/>
        </w:rPr>
        <w:t>福山北警察署空気調和設備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4:00Z</dcterms:created>
  <dc:creator/>
  <dc:description/>
  <cp:keywords/>
  <dc:language>en-US</dc:language>
  <cp:lastModifiedBy/>
  <dcterms:modified xsi:type="dcterms:W3CDTF">2026-02-09T07:34:00Z</dcterms:modified>
  <cp:revision>1</cp:revision>
  <dc:subject/>
  <dc:title/>
</cp:coreProperties>
</file>