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5897880" cy="12026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120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5pt;margin-top:4.55pt;width:464.35pt;height:94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務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名：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福山東警察署電気設備保安管理業務</w: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1524" w:hanging="152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履行場所：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6:00Z</dcterms:created>
  <dc:creator/>
  <dc:description/>
  <cp:keywords/>
  <dc:language>en-US</dc:language>
  <cp:lastModifiedBy/>
  <dcterms:modified xsi:type="dcterms:W3CDTF">2026-02-04T07:36:00Z</dcterms:modified>
  <cp:revision>1</cp:revision>
  <dc:subject/>
  <dc:title/>
</cp:coreProperties>
</file>