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324"/>
              <w:jc w:val="left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技能試験用中型乗用自動車（マイクロ・ＡＴ仕様車）賃貸借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324"/>
              <w:jc w:val="left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技能試験用中型乗用自動車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</w:t>
            </w:r>
            <w:r>
              <w:rPr>
                <w:rFonts w:eastAsia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技能試験用中型乗用自動車（マイクロ・ＡＴ仕様車）賃貸借　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220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技能試験用中型乗用自動車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</w:t>
            </w:r>
            <w:r>
              <w:rPr>
                <w:rFonts w:eastAsia="Mincho;ＭＳ 明朝"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4:00:00Z</dcterms:created>
  <dc:creator/>
  <dc:description/>
  <cp:keywords/>
  <dc:language>en-US</dc:language>
  <cp:lastModifiedBy/>
  <dcterms:modified xsi:type="dcterms:W3CDTF">2026-01-07T04:00:00Z</dcterms:modified>
  <cp:revision>1</cp:revision>
  <dc:subject/>
  <dc:title/>
</cp:coreProperties>
</file>