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８月１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68425015"/>
      <w:r>
        <w:rPr>
          <w:rFonts w:ascii="ＭＳ 明朝;MS Mincho" w:hAnsi="ＭＳ 明朝;MS Mincho" w:cs="ＭＳ 明朝;MS Mincho"/>
        </w:rPr>
        <w:t>令和７年度情報技術解析システム基本機器一式賃貸借</w:t>
      </w:r>
      <w:bookmarkEnd w:id="0"/>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８月１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令和７年度情報技術解析システム基本機器一式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w w:val="66"/>
        </w:rPr>
        <w:t>１　業　務　名：　令和７年度情報技術解析システム基本機器一式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6:56:00Z</dcterms:created>
  <dc:creator/>
  <dc:description/>
  <cp:keywords/>
  <dc:language>en-US</dc:language>
  <cp:lastModifiedBy/>
  <dcterms:modified xsi:type="dcterms:W3CDTF">2025-07-29T06:56:00Z</dcterms:modified>
  <cp:revision>1</cp:revision>
  <dc:subject/>
  <dc:title/>
</cp:coreProperties>
</file>