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調達物品の名称、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　鋳造シミュレーションソフト　一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spacing w:val="5"/>
                <w:szCs w:val="21"/>
              </w:rPr>
              <w:t>　広島県立総合技術研究所西部工業技術センタ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（金）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35:00Z</dcterms:created>
  <dc:creator>広島県</dc:creator>
  <dc:description/>
  <cp:keywords/>
  <dc:language>en-US</dc:language>
  <cp:lastModifiedBy>横手 克尚</cp:lastModifiedBy>
  <cp:lastPrinted>2025-07-24T15:34:00Z</cp:lastPrinted>
  <dcterms:modified xsi:type="dcterms:W3CDTF">2025-07-24T06:35:00Z</dcterms:modified>
  <cp:revision>2</cp:revision>
  <dc:subject/>
  <dc:title>○建設工事の入札及び契約に係る情報の公表に関する規則</dc:title>
</cp:coreProperties>
</file>