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TextBodyIndent"/>
        <w:ind w:left="0" w:hanging="0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Century" w:hAnsi="Century"/>
          <w:sz w:val="28"/>
          <w:szCs w:val="20"/>
        </w:rPr>
        <w:t>仕様書等に対する質問・回答書</w:t>
      </w:r>
    </w:p>
    <w:p>
      <w:pPr>
        <w:pStyle w:val="Normal"/>
        <w:spacing w:lineRule="exact" w:line="394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autoSpaceDE w:val="false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（　契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szCs w:val="20"/>
        </w:rPr>
        <w:t>約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szCs w:val="20"/>
        </w:rPr>
        <w:t>担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szCs w:val="20"/>
        </w:rPr>
        <w:t>当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szCs w:val="20"/>
        </w:rPr>
        <w:t>職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szCs w:val="20"/>
        </w:rPr>
        <w:t>員　）</w:t>
      </w:r>
    </w:p>
    <w:p>
      <w:pPr>
        <w:pStyle w:val="Normal"/>
        <w:ind w:firstLine="202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広島県立総合技術研究所長　様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autoSpaceDE w:val="false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調達物品の名称及び数量：　鋳造シミュレーションソフト　一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  <w:tr>
        <w:trPr>
          <w:trHeight w:val="4310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回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答</w:t>
            </w:r>
          </w:p>
          <w:p>
            <w:pPr>
              <w:pStyle w:val="Normal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24:00Z</dcterms:created>
  <dc:creator>広島県</dc:creator>
  <dc:description/>
  <cp:keywords/>
  <dc:language>en-US</dc:language>
  <cp:lastModifiedBy>横手 克尚</cp:lastModifiedBy>
  <cp:lastPrinted>2024-07-04T16:58:00Z</cp:lastPrinted>
  <dcterms:modified xsi:type="dcterms:W3CDTF">2025-07-24T06:24:00Z</dcterms:modified>
  <cp:revision>2</cp:revision>
  <dc:subject/>
  <dc:title>○建設工事の入札及び契約に係る情報の公表に関する規則</dc:title>
</cp:coreProperties>
</file>