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電気設備保安管理業務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3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680"/>
        <w:gridCol w:w="1470"/>
        <w:gridCol w:w="2625"/>
        <w:gridCol w:w="1575"/>
        <w:gridCol w:w="1785"/>
        <w:gridCol w:w="1785"/>
      </w:tblGrid>
      <w:tr>
        <w:trPr>
          <w:trHeight w:val="46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金額（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完了年月日</w:t>
            </w:r>
          </w:p>
        </w:tc>
      </w:tr>
      <w:tr>
        <w:trPr>
          <w:trHeight w:val="8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相違ありません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所在地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商号又は名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代表者氏名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入要領】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入札参加資格要件に規定している</w:t>
      </w:r>
      <w:r>
        <w:rPr>
          <w:rFonts w:ascii="ＭＳ Ｐゴシック" w:hAnsi="ＭＳ Ｐゴシック" w:cs="ＭＳ Ｐゴシック" w:eastAsia="ＭＳ Ｐゴシック"/>
          <w:b/>
          <w:sz w:val="20"/>
          <w:u w:val="single"/>
        </w:rPr>
        <w:t>受電設備容量の自家用電気工作物の保安管理業務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履行した実績（履行中を含む）について記載して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記載する業務については，電気事業法施行規則（平成７年通商産業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7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号）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規定による外部委託先として，承認を受けた業務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３　契約書等の証明書類については，添付の必要はありませんが，必要に応じて，契約の相手方に対して記載内容の確認を行うことがあります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45:00Z</dcterms:created>
  <dc:creator>広島県</dc:creator>
  <dc:description/>
  <cp:keywords/>
  <dc:language>en-US</dc:language>
  <cp:lastModifiedBy>北野 智之</cp:lastModifiedBy>
  <cp:lastPrinted>2022-01-22T14:22:00Z</cp:lastPrinted>
  <dcterms:modified xsi:type="dcterms:W3CDTF">2025-01-20T02:08:00Z</dcterms:modified>
  <cp:revision>9</cp:revision>
  <dc:subject/>
  <dc:title>設備保守点検業務実績申告書</dc:title>
</cp:coreProperties>
</file>