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電気設備保安管理業務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</w:rPr>
      </w:pPr>
      <w:r>
        <w:rPr>
          <w:rFonts w:eastAsia="ＭＳ ゴシック;MS Gothic"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366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1"/>
        <w:gridCol w:w="2041"/>
        <w:gridCol w:w="1474"/>
        <w:gridCol w:w="2551"/>
        <w:gridCol w:w="1474"/>
        <w:gridCol w:w="2041"/>
        <w:gridCol w:w="2041"/>
      </w:tblGrid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電設備容量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sz w:val="20"/>
              </w:rPr>
              <w:t>kVA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金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円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年月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完了年月日</w:t>
            </w:r>
          </w:p>
        </w:tc>
      </w:tr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sz w:val="20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相違あり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所在地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商号又は名称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代表者氏名　　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入要領】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入札参加資格要件に規定している</w:t>
      </w:r>
      <w:r>
        <w:rPr>
          <w:rFonts w:ascii="ＭＳ Ｐゴシック" w:hAnsi="ＭＳ Ｐゴシック" w:cs="ＭＳ Ｐゴシック" w:eastAsia="ＭＳ Ｐゴシック"/>
          <w:b/>
          <w:sz w:val="20"/>
          <w:u w:val="single"/>
        </w:rPr>
        <w:t>受電設備容量の自家用電気工作物の保安管理業務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履行した実績（履行中を含む）について記載して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記載する業務については、電気事業法施行規則（平成７年通商産業省令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77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号）第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53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条の規定による外部委託先として、承認を受けた業務であ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３　契約書等の証明書類については、添付の必要はありませんが、必要に応じて、契約の相手方に対して記載内容の確認を行うことがあります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45:00Z</dcterms:created>
  <dc:creator>広島県</dc:creator>
  <dc:description/>
  <cp:keywords/>
  <dc:language>en-US</dc:language>
  <cp:lastModifiedBy>兼平　美佐樹</cp:lastModifiedBy>
  <cp:lastPrinted>2026-01-26T22:22:00Z</cp:lastPrinted>
  <dcterms:modified xsi:type="dcterms:W3CDTF">2026-01-26T13:22:00Z</dcterms:modified>
  <cp:revision>12</cp:revision>
  <dc:subject/>
  <dc:title>設備保守点検業務実績申告書</dc:title>
</cp:coreProperties>
</file>