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広島県立福山明王台高等学校長　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委任者　</w:t>
      </w: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商号又は名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代表者職氏名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私は、次の者を代理人と定め、下記の事項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使　用　印　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委任事項</w:t>
      </w:r>
    </w:p>
    <w:p>
      <w:pPr>
        <w:pStyle w:val="Normal"/>
        <w:ind w:firstLine="255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業 務 名　　令和８～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年度昇降機保守点検業務（福山地区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　　　　　　　　　　　　　　　　　　　　　　　　　　に係る入札に関する一切の件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1:34:00Z</dcterms:created>
  <dc:creator>広島県</dc:creator>
  <dc:description/>
  <cp:keywords/>
  <dc:language>en-US</dc:language>
  <cp:lastModifiedBy>粟村　美沙</cp:lastModifiedBy>
  <cp:lastPrinted>2019-09-05T14:38:00Z</cp:lastPrinted>
  <dcterms:modified xsi:type="dcterms:W3CDTF">2026-01-28T02:44:00Z</dcterms:modified>
  <cp:revision>21</cp:revision>
  <dc:subject/>
  <dc:title>入札執行マニュアル</dc:title>
</cp:coreProperties>
</file>