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-Mincho" w:hAnsi="MS-Mincho" w:eastAsia="MS-Mincho" w:cs="MS-Mincho"/>
          <w:kern w:val="0"/>
          <w:sz w:val="24"/>
        </w:rPr>
      </w:pPr>
      <w:r>
        <w:rPr>
          <w:rFonts w:ascii="MS-Mincho" w:hAnsi="MS-Mincho" w:cs="MS-Mincho" w:eastAsia="MS-Mincho"/>
          <w:kern w:val="0"/>
          <w:sz w:val="24"/>
        </w:rPr>
        <w:t>様式１</w:t>
      </w:r>
    </w:p>
    <w:p>
      <w:pPr>
        <w:pStyle w:val="Normal"/>
        <w:autoSpaceDE w:val="false"/>
        <w:jc w:val="center"/>
        <w:rPr>
          <w:rFonts w:ascii="MS-Mincho" w:hAnsi="MS-Mincho" w:eastAsia="MS-Mincho" w:cs="MS-Mincho"/>
          <w:b/>
          <w:b/>
          <w:kern w:val="0"/>
          <w:sz w:val="24"/>
        </w:rPr>
      </w:pPr>
      <w:r>
        <w:rPr>
          <w:rFonts w:ascii="MS-Mincho" w:hAnsi="MS-Mincho" w:cs="MS-Mincho" w:eastAsia="MS-Mincho"/>
          <w:b/>
          <w:kern w:val="0"/>
          <w:sz w:val="24"/>
        </w:rPr>
        <w:t>学校給食日常点検票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  <w:kern w:val="0"/>
          <w:sz w:val="16"/>
        </w:rPr>
      </w:pPr>
      <w:r>
        <w:rPr>
          <w:rFonts w:ascii="MS-Mincho" w:hAnsi="MS-Mincho" w:cs="MS-Mincho" w:eastAsia="MS-Mincho"/>
          <w:kern w:val="0"/>
          <w:sz w:val="16"/>
          <w:u w:val="single"/>
        </w:rPr>
        <w:t>学校（調理場）名　　広島県立三次中学校　　　　　　　</w:t>
      </w:r>
      <w:r>
        <w:rPr>
          <w:rFonts w:ascii="MS-Mincho" w:hAnsi="MS-Mincho" w:cs="MS-Mincho" w:eastAsia="MS-Mincho"/>
          <w:kern w:val="0"/>
          <w:sz w:val="16"/>
        </w:rPr>
        <w:t>　　　　　　　　　　　検査日　　令和　　年　　月　　日</w:t>
      </w:r>
    </w:p>
    <w:p>
      <w:pPr>
        <w:pStyle w:val="Normal"/>
        <w:rPr/>
      </w:pPr>
      <w:r>
        <w:rPr>
          <w:rFonts w:ascii="MS-Mincho" w:hAnsi="MS-Mincho" w:cs="MS-Mincho" w:eastAsia="MS-Mincho"/>
          <w:kern w:val="0"/>
          <w:sz w:val="16"/>
          <w:u w:val="single"/>
        </w:rPr>
        <w:t>所長　　印　　　　　　　　　　　　　　　　　　　印　</w:t>
      </w:r>
      <w:r>
        <w:rPr>
          <w:rFonts w:ascii="MS-Mincho" w:hAnsi="MS-Mincho" w:cs="MS-Mincho" w:eastAsia="MS-Mincho"/>
          <w:kern w:val="0"/>
          <w:sz w:val="16"/>
        </w:rPr>
        <w:t>　　　　　　　　　　　天気　　　　　気温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  <w:kern w:val="0"/>
          <w:sz w:val="16"/>
          <w:u w:val="single"/>
        </w:rPr>
      </w:pPr>
      <w:r>
        <w:rPr>
          <w:rFonts w:ascii="MS-Mincho" w:hAnsi="MS-Mincho" w:cs="MS-Mincho" w:eastAsia="MS-Mincho"/>
          <w:kern w:val="0"/>
          <w:sz w:val="16"/>
          <w:u w:val="single"/>
        </w:rPr>
        <w:t>作成者　印　　　　　　　　　　　　　　　　　　　印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125980" cy="48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1044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調理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調理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調理室の温度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-Mincho" w:cs="MS-Mincho" w:ascii="MS-Mincho" w:hAnsi="MS-Mincho"/>
                                      <w:kern w:val="0"/>
                                      <w:sz w:val="16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-Mincho" w:cs="MS-Mincho" w:ascii="MS-Mincho" w:hAnsi="MS-Mincho"/>
                                      <w:kern w:val="0"/>
                                      <w:sz w:val="16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湿度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MS-Mincho" w:hAnsi="MS-Mincho" w:cs="MS-Mincho" w:eastAsia="MS-Mincho"/>
                                      <w:kern w:val="0"/>
                                      <w:sz w:val="16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8.1pt;mso-wrap-distance-left:7.1pt;mso-wrap-distance-right:0pt;mso-wrap-distance-top:0pt;mso-wrap-distance-bottom:0pt;margin-top:0.1pt;mso-position-vertical-relative:text;margin-left:25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1044"/>
                        <w:gridCol w:w="936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調理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調理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調理室の温度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MS-Mincho" w:cs="MS-Mincho" w:ascii="MS-Mincho" w:hAnsi="MS-Mincho"/>
                                <w:kern w:val="0"/>
                                <w:sz w:val="16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MS-Mincho" w:cs="MS-Mincho" w:ascii="MS-Mincho" w:hAnsi="MS-Mincho"/>
                                <w:kern w:val="0"/>
                                <w:sz w:val="16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40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湿度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MS-Mincho" w:hAnsi="MS-Mincho" w:cs="MS-Mincho" w:eastAsia="MS-Mincho"/>
                                <w:kern w:val="0"/>
                                <w:sz w:val="16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  <w:kern w:val="0"/>
          <w:sz w:val="16"/>
          <w:u w:val="single"/>
        </w:rPr>
      </w:pPr>
      <w:r>
        <w:rPr>
          <w:rFonts w:eastAsia="MS-Mincho" w:cs="MS-Mincho" w:ascii="MS-Mincho" w:hAnsi="MS-Mincho"/>
          <w:kern w:val="0"/>
          <w:sz w:val="16"/>
          <w:u w:val="single"/>
        </w:rPr>
      </w:r>
    </w:p>
    <w:p>
      <w:pPr>
        <w:pStyle w:val="Normal"/>
        <w:rPr>
          <w:rFonts w:ascii="MS-Mincho" w:hAnsi="MS-Mincho" w:eastAsia="MS-Mincho" w:cs="MS-Mincho"/>
          <w:kern w:val="0"/>
          <w:sz w:val="16"/>
        </w:rPr>
      </w:pPr>
      <w:r>
        <w:rPr>
          <w:rFonts w:eastAsia="MS-Mincho" w:cs="MS-Mincho" w:ascii="MS-Mincho" w:hAnsi="MS-Mincho"/>
          <w:kern w:val="0"/>
          <w:sz w:val="16"/>
        </w:rPr>
      </w:r>
    </w:p>
    <w:p>
      <w:pPr>
        <w:pStyle w:val="Normal"/>
        <w:rPr>
          <w:rFonts w:ascii="MS-Mincho" w:hAnsi="MS-Mincho" w:eastAsia="MS-Mincho" w:cs="MS-Mincho"/>
          <w:kern w:val="0"/>
          <w:sz w:val="16"/>
        </w:rPr>
      </w:pPr>
      <w:r>
        <w:rPr>
          <w:rFonts w:eastAsia="MS-Mincho" w:cs="MS-Mincho" w:ascii="MS-Mincho" w:hAnsi="MS-Mincho"/>
          <w:kern w:val="0"/>
          <w:sz w:val="16"/>
        </w:rPr>
      </w:r>
    </w:p>
    <w:p>
      <w:pPr>
        <w:pStyle w:val="Normal"/>
        <w:rPr>
          <w:rFonts w:ascii="MS-Mincho" w:hAnsi="MS-Mincho" w:eastAsia="MS-Mincho" w:cs="MS-Mincho"/>
          <w:kern w:val="0"/>
          <w:sz w:val="16"/>
        </w:rPr>
      </w:pPr>
      <w:r>
        <w:rPr>
          <w:rFonts w:eastAsia="MS-Mincho" w:cs="MS-Mincho" w:ascii="MS-Mincho" w:hAnsi="MS-Mincho"/>
          <w:kern w:val="0"/>
          <w:sz w:val="16"/>
        </w:rPr>
        <w:t>※</w:t>
      </w:r>
      <w:r>
        <w:rPr>
          <w:rFonts w:ascii="MS-Mincho" w:hAnsi="MS-Mincho" w:cs="MS-Mincho" w:eastAsia="MS-Mincho"/>
          <w:kern w:val="0"/>
          <w:sz w:val="16"/>
        </w:rPr>
        <w:t>衛生管理責任者が毎日点検し、所長の検印を受け、記録を保存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20"/>
        <w:gridCol w:w="900"/>
        <w:gridCol w:w="6614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-Mincho" w:hAnsi="MS-Mincho" w:cs="MS-Mincho" w:eastAsia="MS-Mincho"/>
                <w:kern w:val="0"/>
                <w:sz w:val="16"/>
              </w:rPr>
              <w:t>衛　　　生　　　管　　　理　　　チ　　　ェ　　　ッ　　　ク　　　リ　　　ス　　　ト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場の清掃・清潔状態はよ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室には、調理作業に不必要な物品等を置いて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主食置場、容器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床、排水溝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用機械・機器・器具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冷蔵庫内は整理整頓され、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機械、機器の故障の有無を確認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品の保管室の温度・湿度は適切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left"/>
              <w:rPr>
                <w:rFonts w:ascii="MS-Mincho" w:hAnsi="MS-Mincho" w:eastAsia="MS-Mincho" w:cs="MS-Mincho"/>
                <w:kern w:val="0"/>
                <w:sz w:val="16"/>
              </w:rPr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冷蔵庫・冷凍庫（ただし、保存食の保管のための専用冷凍庫については－２０℃以下）の温度は適切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-Mincho" w:hAnsi="MS-Mincho" w:eastAsia="MS-Mincho" w:cs="MS-Mincho"/>
                <w:kern w:val="0"/>
                <w:sz w:val="16"/>
              </w:rPr>
            </w:pPr>
            <w:r>
              <w:rPr>
                <w:rFonts w:eastAsia="MS-Mincho" w:cs="MS-Mincho" w:ascii="MS-Mincho" w:hAnsi="MS-Mincho"/>
                <w:kern w:val="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器具、容器や調理用器具は乾燥しており、保管場所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手洗い施設の石けん液、アルコール、ペーパータオル等は十分に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ネズミやはえ、ごきぶり等衛生害虫は出て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用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作業前に十分（５分間程度）流水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使用水の外観（色・濁り）、臭い、味を確認した。（異常なし、異常あり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遊離残留塩素について確認し、記録した。（</w:t>
            </w:r>
            <w:r>
              <w:rPr>
                <w:rFonts w:eastAsia="MS-Mincho" w:cs="MS-Mincho" w:ascii="MS-Mincho" w:hAnsi="MS-Mincho"/>
                <w:kern w:val="0"/>
                <w:sz w:val="16"/>
              </w:rPr>
              <w:t>0.1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㎎／Ｌ以上あった）（　　　　㎎／Ｌ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品は、検収室において検収責任者が立ち会い受け取っ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品質、鮮度、包装容器の状況、異物の混入、食品表示等を十分に点検し、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納入業者は衛生的な服装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納入業者は検収時に下処理室や調理室内に立ち入って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品は、食品保管場所に食品の分類毎に衛生的に保管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校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食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衣・エプロン・マスク・帽子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履物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適切な服装をし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爪は短く切っ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手洗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石けん液やアルコールで手指を洗浄・消毒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康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状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下痢をしている者は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発熱、腹痛、嘔吐をしている者は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本人や家族に感染症又はその疑いがある者は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感染症又はその疑いがある者は医療機関に受診させ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手指・顔面に化膿性疾患がある者はいな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20"/>
        <w:gridCol w:w="7514"/>
      </w:tblGrid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-Mincho" w:hAnsi="MS-Mincho" w:cs="MS-Mincho" w:eastAsia="MS-Mincho"/>
                <w:kern w:val="0"/>
                <w:sz w:val="16"/>
              </w:rPr>
              <w:t>衛　　　生　　　管　　　理　　　チ　　　ェ　　　ッ　　　ク　　　リ　　　ス　　　ト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中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理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エプロン・履物等は下処理専用を使用し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加熱調理用、非加熱調理毎に下処理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下処理終了後、容器・器具の洗浄・消毒を確実に行っ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野菜類等は流水で十分洗浄した。また、生食する場合、必要に応じて消毒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理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時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原材料は適切に温度管理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作業区分ごとに手指は洗浄・消毒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魚介類・食肉類、卵等を取り扱った手指は洗浄・消毒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機器・容器・器具は食品・処理別に専用のものを使用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加熱調理においては、十分に加熱し（７５℃、１分間以上）、その温度と時間を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加熱処理後冷却した食品は、適切に温度管理し、過程ごとの温度と時間を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和え物、サラダ等は十分に冷却したか確認し、調理終了時の温度と時間を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終了後の食品は二次汚染を防止するため適切に保管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床に水を落とさないで調理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用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水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品を水で冷却する場合は、遊離残留塩素について確認し、その時の温度と時間を記録した。</w:t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作業終了時に、遊離残留塩素は確認して記録した。（</w:t>
            </w:r>
            <w:r>
              <w:rPr>
                <w:rFonts w:eastAsia="MS-Mincho" w:cs="MS-Mincho" w:ascii="MS-Mincho" w:hAnsi="MS-Mincho"/>
                <w:kern w:val="0"/>
                <w:sz w:val="16"/>
              </w:rPr>
              <w:t>0.1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㎎／Ｌ以上あった）（　　　　㎎／Ｌ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食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原材料、調理済み食品をすべて５０ｇ程度採取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釜別・ロット別に採取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保存食容器（ビニール袋等）に採取し、－２０℃以下の冷凍庫に２週間以上保存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採取、廃棄日時を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食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終了後の食品を素手で扱って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飲食物の運搬には、ふたを使用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配食時間は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缶を床上６０</w:t>
            </w:r>
            <w:r>
              <w:rPr>
                <w:rFonts w:eastAsia="MS-Mincho" w:cs="MS-Mincho" w:ascii="MS-Mincho" w:hAnsi="MS-Mincho"/>
                <w:kern w:val="0"/>
                <w:sz w:val="16"/>
              </w:rPr>
              <w:t>cm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以上の置台等に置い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733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-Mincho" w:hAnsi="MS-Mincho" w:cs="MS-Mincho" w:eastAsia="MS-Mincho"/>
                <w:kern w:val="0"/>
                <w:sz w:val="16"/>
              </w:rPr>
              <w:t>衛　　　生　　　管　　　理　　　チ　　　ェ　　　ッ　　　ク　　　リ　　　ス　　　ト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便所にせっけん液、アルコールやペーパータオルは十分にある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衣（上下）、履物等は脱いだ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用便後の手指は確実に洗浄・消毒した。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調理室の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立ち入り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部外者が立ち入った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部外者の健康状態を点検・記録した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部外者は衛生的な服装であった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00"/>
        <w:gridCol w:w="7334"/>
      </w:tblGrid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S-Mincho" w:hAnsi="MS-Mincho" w:cs="MS-Mincho" w:eastAsia="MS-Mincho"/>
                <w:kern w:val="0"/>
                <w:sz w:val="16"/>
              </w:rPr>
              <w:t>衛　　　生　　　管　　　理　　　チ　　　ェ　　　ッ　　　ク　　　リ　　　ス　　　ト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作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配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配膳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終了後、速やかに喫食されるよう配送や配膳にかかる時間は適切である。（２時間以内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釜別、ロット別に配送先を記録し、搬出時刻と搬入時刻を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配送記録をつけ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検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食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検食は、生徒の摂食前に実施し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加熱調理や冷却は、適切に行っ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異味、異臭、異物等の異常は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検食結果については、時間等も含め記録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食器具・容器・器具の洗浄・消毒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器具、容器や調理用器具は、確実に洗浄・消毒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食器具、容器や調理用器具の損傷を確認し、乾燥状態で保管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分解できる調理機械・機器は、使用後に分解し、洗浄・消毒、乾燥した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廃棄物の処理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調理に伴う廃棄物は、分別し、衛生的に処理されてい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返却された残菜は、非汚染作業区域に持ち込んでい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残菜容器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廃棄物の保管場所は清潔である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食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保管室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給食物資以外のものは入れてな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通風、温度、湿度等の衛生状態は良い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Mincho" w:cs="MS-Mincho" w:ascii="MS-Mincho" w:hAnsi="MS-Mincho"/>
                <w:kern w:val="0"/>
                <w:sz w:val="16"/>
              </w:rPr>
              <w:t>□</w:t>
            </w:r>
            <w:r>
              <w:rPr>
                <w:rFonts w:ascii="MS-Mincho" w:hAnsi="MS-Mincho" w:cs="MS-Mincho" w:eastAsia="MS-Mincho"/>
                <w:kern w:val="0"/>
                <w:sz w:val="16"/>
              </w:rPr>
              <w:t>ネズミやはえ、ごきぶり等衛生害虫はいな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-Mincho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07:00Z</dcterms:created>
  <dc:creator>広島県教育委員会</dc:creator>
  <dc:description/>
  <cp:keywords/>
  <dc:language>en-US</dc:language>
  <cp:lastModifiedBy>島津 瞳</cp:lastModifiedBy>
  <cp:lastPrinted>2022-01-27T15:26:00Z</cp:lastPrinted>
  <dcterms:modified xsi:type="dcterms:W3CDTF">2025-08-07T06:10:00Z</dcterms:modified>
  <cp:revision>4</cp:revision>
  <dc:subject/>
  <dc:title>第８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_activity">
    <vt:lpwstr/>
  </property>
</Properties>
</file>