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広島県立庄原実業高等学校植栽管理業務委託　　　作業位置図（除草・草刈）（</w:t>
      </w:r>
      <w:r>
        <w:rPr/>
        <w:t>1/</w:t>
      </w:r>
      <w:r>
        <w:rPr/>
        <w:t>2</w:t>
      </w:r>
      <w:r>
        <w:rPr/>
        <w:t>）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7340</wp:posOffset>
            </wp:positionH>
            <wp:positionV relativeFrom="paragraph">
              <wp:posOffset>208915</wp:posOffset>
            </wp:positionV>
            <wp:extent cx="6383020" cy="9038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1080</wp:posOffset>
                </wp:positionH>
                <wp:positionV relativeFrom="paragraph">
                  <wp:posOffset>132080</wp:posOffset>
                </wp:positionV>
                <wp:extent cx="3860165" cy="434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280" cy="434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9" h="6840">
                              <a:moveTo>
                                <a:pt x="5636" y="678"/>
                              </a:moveTo>
                              <a:lnTo>
                                <a:pt x="5608" y="4943"/>
                              </a:lnTo>
                              <a:lnTo>
                                <a:pt x="6079" y="6840"/>
                              </a:lnTo>
                              <a:lnTo>
                                <a:pt x="2340" y="5981"/>
                              </a:lnTo>
                              <a:lnTo>
                                <a:pt x="1468" y="5884"/>
                              </a:lnTo>
                              <a:lnTo>
                                <a:pt x="568" y="5566"/>
                              </a:lnTo>
                              <a:lnTo>
                                <a:pt x="0" y="5220"/>
                              </a:lnTo>
                              <a:lnTo>
                                <a:pt x="2534" y="2381"/>
                              </a:lnTo>
                              <a:lnTo>
                                <a:pt x="4611" y="0"/>
                              </a:lnTo>
                              <a:lnTo>
                                <a:pt x="5636" y="67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">
                            <a:alphaModFix amt="4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9,6840" path="m5636,678l5608,4943l6079,6840l2340,5981l1468,5884l568,5566l0,5220l2534,2381l4611,0l5636,678xe" stroked="t" o:allowincell="f" style="position:absolute;margin-left:80.4pt;margin-top:10.4pt;width:303.9pt;height:341.95pt;mso-wrap-style:none;v-text-anchor:middle">
                <v:imagedata r:id="rId4" o:detectmouseclick="t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ＭＳ ゴシック;MS Gothic"/>
          <w:color w:val="000000"/>
          <w:sz w:val="24"/>
          <w:lang w:val="en-US" w:eastAsia="en-US"/>
        </w:rPr>
      </w:pPr>
      <w:r>
        <w:rPr>
          <w:rFonts w:eastAsia="ＭＳ ゴシック;MS Gothic"/>
          <w:color w:val="000000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6.55pt;margin-top:6.75pt;width:14.75pt;height:16.65pt;mso-wrap-style:none;v-text-anchor:middle;rotation:90" type="_x0000_t136">
            <v:path textpathok="t"/>
            <v:textpath on="t" fitshape="t" string="②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4075</wp:posOffset>
                </wp:positionH>
                <wp:positionV relativeFrom="paragraph">
                  <wp:posOffset>61595</wp:posOffset>
                </wp:positionV>
                <wp:extent cx="4105910" cy="115189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800" cy="11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6" h="1814">
                              <a:moveTo>
                                <a:pt x="3074" y="831"/>
                              </a:moveTo>
                              <a:lnTo>
                                <a:pt x="6439" y="1592"/>
                              </a:lnTo>
                              <a:lnTo>
                                <a:pt x="6466" y="1814"/>
                              </a:lnTo>
                              <a:lnTo>
                                <a:pt x="3046" y="928"/>
                              </a:lnTo>
                              <a:lnTo>
                                <a:pt x="2589" y="858"/>
                              </a:lnTo>
                              <a:lnTo>
                                <a:pt x="1759" y="775"/>
                              </a:lnTo>
                              <a:lnTo>
                                <a:pt x="0" y="111"/>
                              </a:lnTo>
                              <a:lnTo>
                                <a:pt x="111" y="0"/>
                              </a:lnTo>
                              <a:lnTo>
                                <a:pt x="1703" y="554"/>
                              </a:lnTo>
                              <a:lnTo>
                                <a:pt x="2631" y="692"/>
                              </a:lnTo>
                              <a:lnTo>
                                <a:pt x="3074" y="83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">
                            <a:alphaModFix amt="4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6,1814" path="m3074,831l6439,1592l6466,1814l3046,928l2589,858l1759,775l0,111l111,0l1703,554l2631,692l3074,831xe" stroked="t" o:allowincell="f" style="position:absolute;margin-left:67.25pt;margin-top:4.85pt;width:323.25pt;height:90.65pt;mso-wrap-style:none;v-text-anchor:middle">
                <v:imagedata r:id="rId6" o:detectmouseclick="t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fillcolor="black" stroked="t" o:allowincell="f" style="position:absolute;margin-left:99.65pt;margin-top:2.55pt;width:14.2pt;height:16.65pt;mso-wrap-style:none;v-text-anchor:middle;rotation:90" type="_x0000_t136">
            <v:path textpathok="t"/>
            <v:textpath on="t" fitshape="t" string="①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0590</wp:posOffset>
                </wp:positionH>
                <wp:positionV relativeFrom="paragraph">
                  <wp:posOffset>95885</wp:posOffset>
                </wp:positionV>
                <wp:extent cx="318135" cy="4146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653">
                              <a:moveTo>
                                <a:pt x="0" y="398"/>
                              </a:moveTo>
                              <a:lnTo>
                                <a:pt x="6" y="29"/>
                              </a:lnTo>
                              <a:lnTo>
                                <a:pt x="501" y="0"/>
                              </a:lnTo>
                              <a:lnTo>
                                <a:pt x="480" y="653"/>
                              </a:lnTo>
                              <a:lnTo>
                                <a:pt x="429" y="653"/>
                              </a:lnTo>
                              <a:lnTo>
                                <a:pt x="419" y="183"/>
                              </a:lnTo>
                              <a:lnTo>
                                <a:pt x="205" y="194"/>
                              </a:lnTo>
                              <a:lnTo>
                                <a:pt x="215" y="388"/>
                              </a:lnTo>
                              <a:lnTo>
                                <a:pt x="0" y="398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,653" path="m0,398l6,29l501,0l480,653l429,653l419,183l205,194l215,388l0,398xe" stroked="f" o:allowincell="f" style="position:absolute;margin-left:71.7pt;margin-top:7.55pt;width:25pt;height:32.6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114300</wp:posOffset>
                </wp:positionV>
                <wp:extent cx="280670" cy="22987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1217">
                              <a:moveTo>
                                <a:pt x="409" y="1217"/>
                              </a:moveTo>
                              <a:lnTo>
                                <a:pt x="0" y="1196"/>
                              </a:lnTo>
                              <a:lnTo>
                                <a:pt x="10" y="277"/>
                              </a:lnTo>
                              <a:lnTo>
                                <a:pt x="442" y="0"/>
                              </a:lnTo>
                              <a:lnTo>
                                <a:pt x="442" y="360"/>
                              </a:lnTo>
                              <a:lnTo>
                                <a:pt x="398" y="583"/>
                              </a:lnTo>
                              <a:lnTo>
                                <a:pt x="296" y="563"/>
                              </a:lnTo>
                              <a:lnTo>
                                <a:pt x="255" y="349"/>
                              </a:lnTo>
                              <a:lnTo>
                                <a:pt x="82" y="360"/>
                              </a:lnTo>
                              <a:lnTo>
                                <a:pt x="113" y="614"/>
                              </a:lnTo>
                              <a:lnTo>
                                <a:pt x="286" y="594"/>
                              </a:lnTo>
                              <a:lnTo>
                                <a:pt x="286" y="798"/>
                              </a:lnTo>
                              <a:lnTo>
                                <a:pt x="92" y="808"/>
                              </a:lnTo>
                              <a:lnTo>
                                <a:pt x="82" y="1084"/>
                              </a:lnTo>
                              <a:lnTo>
                                <a:pt x="266" y="1043"/>
                              </a:lnTo>
                              <a:lnTo>
                                <a:pt x="276" y="798"/>
                              </a:lnTo>
                              <a:lnTo>
                                <a:pt x="286" y="583"/>
                              </a:lnTo>
                              <a:lnTo>
                                <a:pt x="409" y="583"/>
                              </a:lnTo>
                              <a:lnTo>
                                <a:pt x="409" y="121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1217" path="m409,1217l0,1196l10,277l442,0l442,360l398,583l296,563l255,349l82,360l113,614l286,594l286,798l92,808l82,1084l266,1043l276,798l286,583l409,583l409,1217xe" stroked="f" o:allowincell="f" style="position:absolute;margin-left:49.75pt;margin-top:9pt;width:22.05pt;height:18.0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8840</wp:posOffset>
                </wp:positionH>
                <wp:positionV relativeFrom="paragraph">
                  <wp:posOffset>127000</wp:posOffset>
                </wp:positionV>
                <wp:extent cx="175260" cy="17843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9.2pt;margin-top:10pt;width:13.75pt;height:1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</wp:posOffset>
                </wp:positionH>
                <wp:positionV relativeFrom="paragraph">
                  <wp:posOffset>169545</wp:posOffset>
                </wp:positionV>
                <wp:extent cx="476250" cy="247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blipFill rotWithShape="0">
                          <a:blip r:embed="rId7">
                            <a:alphaModFix amt="40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</w:rPr>
                              <w:t>平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37.5pt;height:19.5pt;mso-wrap-distance-left:9.05pt;mso-wrap-distance-right:9.05pt;mso-wrap-distance-top:0pt;mso-wrap-distance-bottom:0pt;margin-top:13.35pt;mso-position-vertical-relative:text;margin-left:1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b/>
                          <w:b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b/>
                        </w:rPr>
                        <w:t>平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</wp:posOffset>
                </wp:positionH>
                <wp:positionV relativeFrom="paragraph">
                  <wp:posOffset>512445</wp:posOffset>
                </wp:positionV>
                <wp:extent cx="4762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blipFill rotWithShape="0">
                          <a:blip r:embed="rId8">
                            <a:alphaModFix amt="40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</w:rPr>
                              <w:t>法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37.5pt;height:19.5pt;mso-wrap-distance-left:9.05pt;mso-wrap-distance-right:9.05pt;mso-wrap-distance-top:0pt;mso-wrap-distance-bottom:0pt;margin-top:40.35pt;mso-position-vertical-relative:text;margin-left: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b/>
                          <w:b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b/>
                        </w:rPr>
                        <w:t>法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　　　　　…①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…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ＭＳ ゴシック;MS Gothic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18235</wp:posOffset>
                </wp:positionH>
                <wp:positionV relativeFrom="paragraph">
                  <wp:posOffset>133350</wp:posOffset>
                </wp:positionV>
                <wp:extent cx="7163435" cy="83248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8325000"/>
                          <a:chOff x="0" y="0"/>
                          <a:chExt cx="7163280" cy="832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3280" cy="8325000"/>
                          </a:xfrm>
                        </wpg:grpSpPr>
                        <wps:wsp>
                          <wps:cNvSpPr/>
                          <wps:spPr>
                            <a:xfrm>
                              <a:off x="4441320" y="7548840"/>
                              <a:ext cx="318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ff0000">
                                <a:alpha val="30000"/>
                              </a:srgbClr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0" y="7853760"/>
                              <a:ext cx="318240" cy="102960"/>
                            </a:xfrm>
                            <a:prstGeom prst="rect">
                              <a:avLst/>
                            </a:prstGeom>
                            <a:solidFill>
                              <a:srgbClr val="ccffcc">
                                <a:alpha val="30000"/>
                              </a:srgbClr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7163280" cy="832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91960" y="1305000"/>
                              <a:ext cx="4644360" cy="449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640" y="128160"/>
                                <a:ext cx="1469880" cy="28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5" h="4902">
                                    <a:moveTo>
                                      <a:pt x="2262" y="4770"/>
                                    </a:moveTo>
                                    <a:lnTo>
                                      <a:pt x="2178" y="4854"/>
                                    </a:lnTo>
                                    <a:lnTo>
                                      <a:pt x="252" y="4902"/>
                                    </a:lnTo>
                                    <a:lnTo>
                                      <a:pt x="87" y="4878"/>
                                    </a:lnTo>
                                    <a:lnTo>
                                      <a:pt x="0" y="4749"/>
                                    </a:lnTo>
                                    <a:lnTo>
                                      <a:pt x="282" y="4734"/>
                                    </a:lnTo>
                                    <a:lnTo>
                                      <a:pt x="294" y="4731"/>
                                    </a:lnTo>
                                    <a:lnTo>
                                      <a:pt x="285" y="4725"/>
                                    </a:lnTo>
                                    <a:lnTo>
                                      <a:pt x="288" y="3813"/>
                                    </a:lnTo>
                                    <a:lnTo>
                                      <a:pt x="219" y="3309"/>
                                    </a:lnTo>
                                    <a:lnTo>
                                      <a:pt x="1209" y="3348"/>
                                    </a:lnTo>
                                    <a:lnTo>
                                      <a:pt x="1167" y="3051"/>
                                    </a:lnTo>
                                    <a:lnTo>
                                      <a:pt x="759" y="2889"/>
                                    </a:lnTo>
                                    <a:lnTo>
                                      <a:pt x="786" y="2673"/>
                                    </a:lnTo>
                                    <a:lnTo>
                                      <a:pt x="960" y="2445"/>
                                    </a:lnTo>
                                    <a:lnTo>
                                      <a:pt x="978" y="1887"/>
                                    </a:lnTo>
                                    <a:lnTo>
                                      <a:pt x="951" y="1791"/>
                                    </a:lnTo>
                                    <a:lnTo>
                                      <a:pt x="951" y="1683"/>
                                    </a:lnTo>
                                    <a:lnTo>
                                      <a:pt x="831" y="1374"/>
                                    </a:lnTo>
                                    <a:lnTo>
                                      <a:pt x="885" y="1251"/>
                                    </a:lnTo>
                                    <a:lnTo>
                                      <a:pt x="1062" y="1119"/>
                                    </a:lnTo>
                                    <a:lnTo>
                                      <a:pt x="1125" y="1086"/>
                                    </a:lnTo>
                                    <a:lnTo>
                                      <a:pt x="1134" y="978"/>
                                    </a:lnTo>
                                    <a:lnTo>
                                      <a:pt x="978" y="612"/>
                                    </a:lnTo>
                                    <a:lnTo>
                                      <a:pt x="981" y="519"/>
                                    </a:lnTo>
                                    <a:lnTo>
                                      <a:pt x="864" y="255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1035" y="0"/>
                                    </a:lnTo>
                                    <a:lnTo>
                                      <a:pt x="996" y="123"/>
                                    </a:lnTo>
                                    <a:lnTo>
                                      <a:pt x="957" y="252"/>
                                    </a:lnTo>
                                    <a:lnTo>
                                      <a:pt x="1299" y="990"/>
                                    </a:lnTo>
                                    <a:lnTo>
                                      <a:pt x="1284" y="1134"/>
                                    </a:lnTo>
                                    <a:lnTo>
                                      <a:pt x="1086" y="1353"/>
                                    </a:lnTo>
                                    <a:lnTo>
                                      <a:pt x="1071" y="1956"/>
                                    </a:lnTo>
                                    <a:lnTo>
                                      <a:pt x="2315" y="2868"/>
                                    </a:lnTo>
                                    <a:lnTo>
                                      <a:pt x="2292" y="3525"/>
                                    </a:lnTo>
                                    <a:lnTo>
                                      <a:pt x="1260" y="3472"/>
                                    </a:lnTo>
                                    <a:lnTo>
                                      <a:pt x="387" y="3528"/>
                                    </a:lnTo>
                                    <a:lnTo>
                                      <a:pt x="384" y="4698"/>
                                    </a:lnTo>
                                    <a:lnTo>
                                      <a:pt x="2253" y="4770"/>
                                    </a:lnTo>
                                  </a:path>
                                </a:pathLst>
                              </a:custGeom>
                              <a:solidFill>
                                <a:srgbClr val="ff0000">
                                  <a:alpha val="30000"/>
                                </a:srgbClr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8600" y="0"/>
                                <a:ext cx="162576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15">
                                    <a:moveTo>
                                      <a:pt x="52" y="0"/>
                                    </a:moveTo>
                                    <a:lnTo>
                                      <a:pt x="244" y="63"/>
                                    </a:lnTo>
                                    <a:lnTo>
                                      <a:pt x="964" y="86"/>
                                    </a:lnTo>
                                    <a:lnTo>
                                      <a:pt x="2461" y="834"/>
                                    </a:lnTo>
                                    <a:lnTo>
                                      <a:pt x="2560" y="1158"/>
                                    </a:lnTo>
                                    <a:lnTo>
                                      <a:pt x="1687" y="1632"/>
                                    </a:lnTo>
                                    <a:lnTo>
                                      <a:pt x="1531" y="1767"/>
                                    </a:lnTo>
                                    <a:lnTo>
                                      <a:pt x="1453" y="2040"/>
                                    </a:lnTo>
                                    <a:lnTo>
                                      <a:pt x="1303" y="2112"/>
                                    </a:lnTo>
                                    <a:lnTo>
                                      <a:pt x="1096" y="2115"/>
                                    </a:lnTo>
                                    <a:lnTo>
                                      <a:pt x="967" y="2109"/>
                                    </a:lnTo>
                                    <a:lnTo>
                                      <a:pt x="877" y="2007"/>
                                    </a:lnTo>
                                    <a:lnTo>
                                      <a:pt x="859" y="297"/>
                                    </a:lnTo>
                                    <a:lnTo>
                                      <a:pt x="715" y="246"/>
                                    </a:lnTo>
                                    <a:lnTo>
                                      <a:pt x="308" y="235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>
                                  <a:alpha val="30000"/>
                                </a:srgbClr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2838240"/>
                                <a:ext cx="1038240" cy="165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865">
                                    <a:moveTo>
                                      <a:pt x="1635" y="0"/>
                                    </a:moveTo>
                                    <a:lnTo>
                                      <a:pt x="1635" y="83"/>
                                    </a:lnTo>
                                    <a:lnTo>
                                      <a:pt x="1125" y="300"/>
                                    </a:lnTo>
                                    <a:lnTo>
                                      <a:pt x="705" y="330"/>
                                    </a:lnTo>
                                    <a:lnTo>
                                      <a:pt x="615" y="510"/>
                                    </a:lnTo>
                                    <a:lnTo>
                                      <a:pt x="998" y="923"/>
                                    </a:lnTo>
                                    <a:lnTo>
                                      <a:pt x="960" y="945"/>
                                    </a:lnTo>
                                    <a:lnTo>
                                      <a:pt x="1005" y="1238"/>
                                    </a:lnTo>
                                    <a:lnTo>
                                      <a:pt x="1200" y="1440"/>
                                    </a:lnTo>
                                    <a:lnTo>
                                      <a:pt x="825" y="1755"/>
                                    </a:lnTo>
                                    <a:lnTo>
                                      <a:pt x="968" y="2100"/>
                                    </a:lnTo>
                                    <a:lnTo>
                                      <a:pt x="1358" y="2385"/>
                                    </a:lnTo>
                                    <a:lnTo>
                                      <a:pt x="1185" y="2865"/>
                                    </a:lnTo>
                                    <a:lnTo>
                                      <a:pt x="870" y="2738"/>
                                    </a:lnTo>
                                    <a:lnTo>
                                      <a:pt x="443" y="2655"/>
                                    </a:lnTo>
                                    <a:lnTo>
                                      <a:pt x="255" y="2580"/>
                                    </a:lnTo>
                                    <a:lnTo>
                                      <a:pt x="195" y="2558"/>
                                    </a:lnTo>
                                    <a:lnTo>
                                      <a:pt x="0" y="2138"/>
                                    </a:lnTo>
                                    <a:lnTo>
                                      <a:pt x="8" y="443"/>
                                    </a:lnTo>
                                    <a:lnTo>
                                      <a:pt x="480" y="8"/>
                                    </a:lnTo>
                                    <a:lnTo>
                                      <a:pt x="16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>
                                  <a:alpha val="30000"/>
                                </a:srgbClr>
                              </a:solidFill>
                              <a:ln w="32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47720"/>
                                <a:ext cx="97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35">
                                    <a:moveTo>
                                      <a:pt x="0" y="0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53" y="135"/>
                                    </a:lnTo>
                                    <a:lnTo>
                                      <a:pt x="9" y="12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760" y="1636920"/>
                                <a:ext cx="18108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70">
                                    <a:moveTo>
                                      <a:pt x="84" y="0"/>
                                    </a:moveTo>
                                    <a:lnTo>
                                      <a:pt x="285" y="69"/>
                                    </a:lnTo>
                                    <a:lnTo>
                                      <a:pt x="213" y="270"/>
                                    </a:lnTo>
                                    <a:lnTo>
                                      <a:pt x="0" y="201"/>
                                    </a:lnTo>
                                    <a:lnTo>
                                      <a:pt x="84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0920" y="533880"/>
                                <a:ext cx="13140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" h="267">
                                    <a:moveTo>
                                      <a:pt x="0" y="48"/>
                                    </a:moveTo>
                                    <a:lnTo>
                                      <a:pt x="126" y="0"/>
                                    </a:lnTo>
                                    <a:lnTo>
                                      <a:pt x="207" y="210"/>
                                    </a:lnTo>
                                    <a:lnTo>
                                      <a:pt x="81" y="267"/>
                                    </a:lnTo>
                                    <a:lnTo>
                                      <a:pt x="45" y="174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2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6640" y="624240"/>
                                <a:ext cx="13896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300">
                                    <a:moveTo>
                                      <a:pt x="0" y="42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219" y="255"/>
                                    </a:lnTo>
                                    <a:lnTo>
                                      <a:pt x="81" y="300"/>
                                    </a:lnTo>
                                    <a:lnTo>
                                      <a:pt x="0" y="42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8840" y="3232080"/>
                                <a:ext cx="1198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92">
                                    <a:moveTo>
                                      <a:pt x="0" y="84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4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720" y="3735000"/>
                                <a:ext cx="1332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89">
                                    <a:moveTo>
                                      <a:pt x="0" y="96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98" y="78"/>
                                    </a:lnTo>
                                    <a:lnTo>
                                      <a:pt x="210" y="108"/>
                                    </a:lnTo>
                                    <a:lnTo>
                                      <a:pt x="63" y="189"/>
                                    </a:lnTo>
                                    <a:lnTo>
                                      <a:pt x="0" y="9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0" y="3926160"/>
                                <a:ext cx="18288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318">
                                    <a:moveTo>
                                      <a:pt x="0" y="66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288" y="234"/>
                                    </a:lnTo>
                                    <a:lnTo>
                                      <a:pt x="117" y="318"/>
                                    </a:lnTo>
                                    <a:lnTo>
                                      <a:pt x="0" y="6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9000" y="4213800"/>
                                <a:ext cx="1522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53">
                                    <a:moveTo>
                                      <a:pt x="0" y="3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34" y="153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>
                                  <a:alphaModFix amt="30000"/>
                                </a:blip>
                                <a:tile tx="0" ty="0" sx="100000" sy="100000" algn="ctr"/>
                              </a:blipFill>
                              <a:ln w="32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480" y="1144440"/>
                            <a:ext cx="228600" cy="5098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05pt;margin-top:10.5pt;width:564.05pt;height:655.5pt" coordorigin="-1761,210" coordsize="11281,13110">
                <v:group id="shape_0" style="position:absolute;left:-1761;top:210;width:11281;height:13110">
                  <v:rect id="shape_0" fillcolor="red" stroked="t" o:allowincell="f" style="position:absolute;left:5233;top:12098;width:500;height:161;mso-wrap-style:none;v-text-anchor:middle">
                    <v:fill o:detectmouseclick="t" type="solid" color2="aqua" opacity="0.29"/>
                    <v:stroke color="red" weight="3240" joinstyle="miter" endcap="flat"/>
                    <w10:wrap type="none"/>
                  </v:rect>
                  <v:rect id="shape_0" fillcolor="#ccffcc" stroked="t" o:allowincell="f" style="position:absolute;left:5246;top:12578;width:500;height:161;mso-wrap-style:none;v-text-anchor:middle">
                    <v:fill o:detectmouseclick="t" type="solid" color2="#330033" opacity="0.29"/>
                    <v:stroke color="green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761;top:210;width:11280;height:1310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116;top:2265;width:7314;height:7078">
                    <v:shape id="shape_0" coordsize="2315,4902" path="m2262,4770l2178,4854l252,4902l87,4878l0,4749l282,4734l294,4731l285,4725l288,3813l219,3309l1209,3348l1167,3051l759,2889l786,2673l960,2445l978,1887l951,1791l951,1683l831,1374l885,1251l1062,1119l1125,1086l1134,978l978,612l981,519l864,255l942,0l1035,0l996,123l957,252l1299,990l1284,1134l1086,1353l1071,1956l2315,2868l2292,3525l1260,3472l387,3528l384,4698l2253,4770e" fillcolor="red" stroked="t" o:allowincell="f" style="position:absolute;left:215;top:2467;width:2314;height:4461;mso-wrap-style:none;v-text-anchor:middle">
                      <v:fill o:detectmouseclick="t" type="solid" color2="aqua" opacity="0.29"/>
                      <v:stroke color="red" weight="6480" joinstyle="round" endcap="flat"/>
                      <w10:wrap type="none"/>
                    </v:shape>
                    <v:shape id="shape_0" coordsize="2560,2115" path="m52,0l244,63l964,86l2461,834l2560,1158l1687,1632l1531,1767l1453,2040l1303,2112l1096,2115l967,2109l877,2007l859,297l715,246l308,235l0,132l52,0xe" fillcolor="red" stroked="t" o:allowincell="f" style="position:absolute;left:4870;top:2265;width:2559;height:1924;mso-wrap-style:none;v-text-anchor:middle">
                      <v:fill o:detectmouseclick="t" type="solid" color2="aqua" opacity="0.29"/>
                      <v:stroke color="red" weight="3240" joinstyle="round" endcap="flat"/>
                      <w10:wrap type="none"/>
                    </v:shape>
                    <v:shape id="shape_0" coordsize="1635,2865" path="m1635,0l1635,83l1125,300l705,330l615,510l998,923l960,945l1005,1238l1200,1440l825,1755l968,2100l1358,2385l1185,2865l870,2738l443,2655l255,2580l195,2558l0,2138l8,443l480,8l1635,0xe" fillcolor="red" stroked="t" o:allowincell="f" style="position:absolute;left:4079;top:6735;width:1634;height:2607;mso-wrap-style:none;v-text-anchor:middle">
                      <v:fill o:detectmouseclick="t" type="solid" color2="aqua" opacity="0.29"/>
                      <v:stroke color="red" weight="3240" joinstyle="round" endcap="flat"/>
                      <w10:wrap type="none"/>
                    </v:shape>
                    <v:shape id="shape_0" coordsize="153,135" path="m0,0l144,0l153,135l9,129l0,0xe" stroked="t" o:allowincell="f" style="position:absolute;left:116;top:6277;width:152;height:121;mso-wrap-style:none;v-text-anchor:middle">
                      <v:imagedata r:id="rId19" o:detectmouseclick="t"/>
                      <v:stroke color="#3366ff" weight="3240" joinstyle="round" endcap="flat"/>
                      <w10:wrap type="none"/>
                    </v:shape>
                    <v:shape id="shape_0" coordsize="285,270" path="m84,0l285,69l213,270l0,201l84,0xe" stroked="t" o:allowincell="f" style="position:absolute;left:1160;top:4843;width:284;height:244;mso-wrap-style:none;v-text-anchor:middle">
                      <v:imagedata r:id="rId20" o:detectmouseclick="t"/>
                      <v:stroke color="#3366ff" weight="3240" joinstyle="round" endcap="flat"/>
                      <w10:wrap type="none"/>
                    </v:shape>
                    <v:shape id="shape_0" coordsize="207,267" path="m0,48l126,0l207,210l81,267l45,174l0,48xe" stroked="t" o:allowincell="f" style="position:absolute;left:7031;top:3106;width:206;height:242;mso-wrap-style:none;v-text-anchor:middle">
                      <v:imagedata r:id="rId21" o:detectmouseclick="t"/>
                      <v:stroke color="#3366ff" weight="3240" joinstyle="round" endcap="flat"/>
                      <w10:wrap type="none"/>
                    </v:shape>
                    <v:shape id="shape_0" coordsize="219,300" path="m0,42l132,0l219,255l81,300l0,42xe" stroked="t" o:allowincell="f" style="position:absolute;left:6536;top:3248;width:218;height:272;mso-wrap-style:none;v-text-anchor:middle">
                      <v:imagedata r:id="rId22" o:detectmouseclick="t"/>
                      <v:stroke color="#3366ff" weight="3240" joinstyle="round" endcap="flat"/>
                      <w10:wrap type="none"/>
                    </v:shape>
                    <v:shape id="shape_0" coordsize="189,192" path="m0,84l105,0l189,99l78,192l0,84xe" stroked="t" o:allowincell="f" style="position:absolute;left:4634;top:7355;width:188;height:173;mso-wrap-style:none;v-text-anchor:middle">
                      <v:imagedata r:id="rId23" o:detectmouseclick="t"/>
                      <v:stroke color="#3366ff" weight="3240" joinstyle="round" endcap="flat"/>
                      <w10:wrap type="none"/>
                    </v:shape>
                    <v:shape id="shape_0" coordsize="210,189" path="m0,96l159,0l198,78l210,108l63,189l0,96xe" stroked="t" o:allowincell="f" style="position:absolute;left:4511;top:8147;width:209;height:171;mso-wrap-style:none;v-text-anchor:middle">
                      <v:imagedata r:id="rId24" o:detectmouseclick="t"/>
                      <v:stroke color="#3366ff" weight="3240" joinstyle="round" endcap="flat"/>
                      <w10:wrap type="none"/>
                    </v:shape>
                    <v:shape id="shape_0" coordsize="288,318" path="m0,66l165,0l288,234l117,318l0,66xe" stroked="t" o:allowincell="f" style="position:absolute;left:4640;top:8448;width:287;height:288;mso-wrap-style:none;v-text-anchor:middle">
                      <v:imagedata r:id="rId25" o:detectmouseclick="t"/>
                      <v:stroke color="#3366ff" weight="3240" joinstyle="round" endcap="flat"/>
                      <w10:wrap type="none"/>
                    </v:shape>
                    <v:shape id="shape_0" coordsize="240,153" path="m0,3l240,0l234,153l0,141l0,3xe" stroked="t" o:allowincell="f" style="position:absolute;left:4949;top:8901;width:239;height:138;mso-wrap-style:none;v-text-anchor:middle">
                      <v:imagedata r:id="rId26" o:detectmouseclick="t"/>
                      <v:stroke color="#3366ff" weight="3240" joinstyle="round" endcap="flat"/>
                      <w10:wrap type="none"/>
                    </v:shape>
                  </v:group>
                </v:group>
                <v:rect id="shape_0" fillcolor="white" stroked="t" o:allowincell="f" style="position:absolute;left:-1581;top:2012;width:359;height:8028;mso-wrap-style:none;v-text-anchor:middle">
                  <v:fill o:detectmouseclick="t" type="solid" color2="black" opacity="0.29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/>
        <w:t>広島県立庄原実業高等学校植栽管理業務委託　　　作業位置図（除草・草刈）（</w:t>
      </w:r>
      <w:r>
        <w:rPr/>
        <w:t>2/</w:t>
      </w:r>
      <w:r>
        <w:rPr/>
        <w:t>2</w:t>
      </w:r>
      <w:r>
        <w:rPr/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339215</wp:posOffset>
                </wp:positionH>
                <wp:positionV relativeFrom="paragraph">
                  <wp:posOffset>19050</wp:posOffset>
                </wp:positionV>
                <wp:extent cx="1790065" cy="6337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9" h="998">
                              <a:moveTo>
                                <a:pt x="60" y="0"/>
                              </a:moveTo>
                              <a:lnTo>
                                <a:pt x="180" y="0"/>
                              </a:lnTo>
                              <a:lnTo>
                                <a:pt x="645" y="225"/>
                              </a:lnTo>
                              <a:lnTo>
                                <a:pt x="735" y="285"/>
                              </a:lnTo>
                              <a:lnTo>
                                <a:pt x="2030" y="75"/>
                              </a:lnTo>
                              <a:lnTo>
                                <a:pt x="2289" y="165"/>
                              </a:lnTo>
                              <a:lnTo>
                                <a:pt x="2402" y="150"/>
                              </a:lnTo>
                              <a:lnTo>
                                <a:pt x="2819" y="796"/>
                              </a:lnTo>
                              <a:lnTo>
                                <a:pt x="2761" y="998"/>
                              </a:lnTo>
                              <a:lnTo>
                                <a:pt x="2289" y="330"/>
                              </a:lnTo>
                              <a:lnTo>
                                <a:pt x="2030" y="270"/>
                              </a:lnTo>
                              <a:lnTo>
                                <a:pt x="1560" y="435"/>
                              </a:lnTo>
                              <a:lnTo>
                                <a:pt x="705" y="345"/>
                              </a:lnTo>
                              <a:lnTo>
                                <a:pt x="0" y="75"/>
                              </a:lnTo>
                              <a:lnTo>
                                <a:pt x="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9,998" path="m60,0l180,0l645,225l735,285l2030,75l2289,165l2402,150l2819,796l2761,998l2289,330l2030,270l1560,435l705,345l0,75l60,0xe" fillcolor="red" stroked="t" o:allowincell="f" style="position:absolute;margin-left:105.45pt;margin-top:1.5pt;width:140.9pt;height:49.85pt;mso-wrap-style:none;v-text-anchor:middle">
                <v:fill o:detectmouseclick="t" type="solid" color2="aqua" opacity="0.2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635</wp:posOffset>
                </wp:positionH>
                <wp:positionV relativeFrom="paragraph">
                  <wp:posOffset>114300</wp:posOffset>
                </wp:positionV>
                <wp:extent cx="1047750" cy="847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1335">
                              <a:moveTo>
                                <a:pt x="0" y="0"/>
                              </a:moveTo>
                              <a:lnTo>
                                <a:pt x="489" y="255"/>
                              </a:lnTo>
                              <a:lnTo>
                                <a:pt x="834" y="255"/>
                              </a:lnTo>
                              <a:lnTo>
                                <a:pt x="1629" y="285"/>
                              </a:lnTo>
                              <a:lnTo>
                                <a:pt x="1029" y="1080"/>
                              </a:lnTo>
                              <a:lnTo>
                                <a:pt x="909" y="1335"/>
                              </a:lnTo>
                              <a:lnTo>
                                <a:pt x="834" y="945"/>
                              </a:lnTo>
                              <a:lnTo>
                                <a:pt x="729" y="675"/>
                              </a:lnTo>
                              <a:lnTo>
                                <a:pt x="714" y="540"/>
                              </a:lnTo>
                              <a:lnTo>
                                <a:pt x="309" y="5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1335" path="m0,0l489,255l834,255l1629,285l1029,1080l909,1335l834,945l729,675l714,540l309,510l0,0xe" fillcolor="red" stroked="t" o:allowincell="f" style="position:absolute;margin-left:-10.05pt;margin-top:9pt;width:82.45pt;height:66.7pt;mso-wrap-style:none;v-text-anchor:middle">
                <v:fill o:detectmouseclick="t" type="solid" color2="aqua" opacity="0.29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</wp:posOffset>
                </wp:positionH>
                <wp:positionV relativeFrom="paragraph">
                  <wp:posOffset>133350</wp:posOffset>
                </wp:positionV>
                <wp:extent cx="174625" cy="2235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352">
                              <a:moveTo>
                                <a:pt x="0" y="161"/>
                              </a:moveTo>
                              <a:lnTo>
                                <a:pt x="122" y="0"/>
                              </a:lnTo>
                              <a:lnTo>
                                <a:pt x="229" y="0"/>
                              </a:lnTo>
                              <a:lnTo>
                                <a:pt x="275" y="337"/>
                              </a:lnTo>
                              <a:lnTo>
                                <a:pt x="153" y="352"/>
                              </a:lnTo>
                              <a:lnTo>
                                <a:pt x="91" y="169"/>
                              </a:lnTo>
                              <a:lnTo>
                                <a:pt x="30" y="261"/>
                              </a:lnTo>
                              <a:lnTo>
                                <a:pt x="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352" path="m0,161l122,0l229,0l275,337l153,352l91,169l30,261l0,161xe" fillcolor="white" stroked="t" o:allowincell="f" style="position:absolute;margin-left:26.4pt;margin-top:10.5pt;width:13.7pt;height:17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917575</wp:posOffset>
                </wp:positionH>
                <wp:positionV relativeFrom="paragraph">
                  <wp:posOffset>9525</wp:posOffset>
                </wp:positionV>
                <wp:extent cx="682625" cy="1238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95">
                              <a:moveTo>
                                <a:pt x="0" y="195"/>
                              </a:moveTo>
                              <a:lnTo>
                                <a:pt x="4" y="76"/>
                              </a:lnTo>
                              <a:lnTo>
                                <a:pt x="1075" y="0"/>
                              </a:lnTo>
                              <a:lnTo>
                                <a:pt x="994" y="195"/>
                              </a:lnTo>
                              <a:lnTo>
                                <a:pt x="0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95" path="m0,195l4,76l1075,0l994,195l0,195xe" fillcolor="red" stroked="t" o:allowincell="f" style="position:absolute;margin-left:72.25pt;margin-top:0.75pt;width:53.7pt;height:9.7pt;mso-wrap-style:none;v-text-anchor:middle">
                <v:fill o:detectmouseclick="t" type="solid" color2="aqua" opacity="0.2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24815</wp:posOffset>
                </wp:positionH>
                <wp:positionV relativeFrom="paragraph">
                  <wp:posOffset>47625</wp:posOffset>
                </wp:positionV>
                <wp:extent cx="400050" cy="11620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30">
                              <a:moveTo>
                                <a:pt x="0" y="360"/>
                              </a:moveTo>
                              <a:lnTo>
                                <a:pt x="120" y="360"/>
                              </a:lnTo>
                              <a:lnTo>
                                <a:pt x="491" y="1830"/>
                              </a:lnTo>
                              <a:lnTo>
                                <a:pt x="630" y="1710"/>
                              </a:lnTo>
                              <a:lnTo>
                                <a:pt x="195" y="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30" path="m0,360l120,360l491,1830l630,1710l195,0l0,360xe" fillcolor="red" stroked="t" o:allowincell="f" style="position:absolute;margin-left:33.45pt;margin-top:3.75pt;width:31.45pt;height:91.45pt;mso-wrap-style:none;v-text-anchor:middle">
                <v:fill o:detectmouseclick="t" type="solid" color2="aqua" opacity="0.2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0</wp:posOffset>
                </wp:positionV>
                <wp:extent cx="1739265" cy="5905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1080">
                              <a:moveTo>
                                <a:pt x="75" y="645"/>
                              </a:moveTo>
                              <a:lnTo>
                                <a:pt x="240" y="735"/>
                              </a:lnTo>
                              <a:lnTo>
                                <a:pt x="2010" y="675"/>
                              </a:lnTo>
                              <a:lnTo>
                                <a:pt x="2325" y="735"/>
                              </a:lnTo>
                              <a:lnTo>
                                <a:pt x="2730" y="0"/>
                              </a:lnTo>
                              <a:lnTo>
                                <a:pt x="2775" y="75"/>
                              </a:lnTo>
                              <a:lnTo>
                                <a:pt x="2625" y="525"/>
                              </a:lnTo>
                              <a:lnTo>
                                <a:pt x="2640" y="990"/>
                              </a:lnTo>
                              <a:lnTo>
                                <a:pt x="2505" y="900"/>
                              </a:lnTo>
                              <a:lnTo>
                                <a:pt x="2295" y="885"/>
                              </a:lnTo>
                              <a:lnTo>
                                <a:pt x="2145" y="855"/>
                              </a:lnTo>
                              <a:lnTo>
                                <a:pt x="1965" y="825"/>
                              </a:lnTo>
                              <a:lnTo>
                                <a:pt x="1545" y="900"/>
                              </a:lnTo>
                              <a:lnTo>
                                <a:pt x="1035" y="960"/>
                              </a:lnTo>
                              <a:lnTo>
                                <a:pt x="615" y="975"/>
                              </a:lnTo>
                              <a:lnTo>
                                <a:pt x="420" y="975"/>
                              </a:lnTo>
                              <a:lnTo>
                                <a:pt x="210" y="915"/>
                              </a:lnTo>
                              <a:lnTo>
                                <a:pt x="120" y="990"/>
                              </a:lnTo>
                              <a:lnTo>
                                <a:pt x="165" y="1080"/>
                              </a:lnTo>
                              <a:lnTo>
                                <a:pt x="0" y="1005"/>
                              </a:lnTo>
                              <a:lnTo>
                                <a:pt x="75" y="6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5,1080" path="m75,645l240,735l2010,675l2325,735l2730,0l2775,75l2625,525l2640,990l2505,900l2295,885l2145,855l1965,825l1545,900l1035,960l615,975l420,975l210,915l120,990l165,1080l0,1005l75,645xe" fillcolor="red" stroked="t" o:allowincell="f" style="position:absolute;margin-left:126pt;margin-top:16.5pt;width:136.9pt;height:46.45pt;mso-wrap-style:none;v-text-anchor:middle">
                <v:fill o:detectmouseclick="t" type="solid" color2="aqua" opacity="0.29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27635</wp:posOffset>
                </wp:positionH>
                <wp:positionV relativeFrom="paragraph">
                  <wp:posOffset>38100</wp:posOffset>
                </wp:positionV>
                <wp:extent cx="952500" cy="533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840">
                              <a:moveTo>
                                <a:pt x="0" y="623"/>
                              </a:moveTo>
                              <a:lnTo>
                                <a:pt x="1500" y="0"/>
                              </a:lnTo>
                              <a:lnTo>
                                <a:pt x="1500" y="240"/>
                              </a:lnTo>
                              <a:lnTo>
                                <a:pt x="120" y="840"/>
                              </a:lnTo>
                              <a:lnTo>
                                <a:pt x="0" y="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840" path="m0,623l1500,0l1500,240l120,840l0,623xe" fillcolor="red" stroked="t" o:allowincell="f" style="position:absolute;margin-left:-10.05pt;margin-top:3pt;width:74.95pt;height:41.95pt;mso-wrap-style:none;v-text-anchor:middle">
                <v:fill o:detectmouseclick="t" type="solid" color2="aqua" opacity="0.2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  <w:lang w:val="en-US" w:eastAsia="en-US"/>
        </w:rPr>
      </w:pPr>
      <w:r>
        <w:rPr>
          <w:rFonts w:eastAsia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205105</wp:posOffset>
                </wp:positionV>
                <wp:extent cx="1581150" cy="10426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0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0" h="1642">
                              <a:moveTo>
                                <a:pt x="2370" y="0"/>
                              </a:moveTo>
                              <a:lnTo>
                                <a:pt x="2490" y="0"/>
                              </a:lnTo>
                              <a:lnTo>
                                <a:pt x="2160" y="637"/>
                              </a:lnTo>
                              <a:lnTo>
                                <a:pt x="1575" y="1642"/>
                              </a:lnTo>
                              <a:lnTo>
                                <a:pt x="1320" y="1612"/>
                              </a:lnTo>
                              <a:lnTo>
                                <a:pt x="660" y="757"/>
                              </a:lnTo>
                              <a:lnTo>
                                <a:pt x="0" y="217"/>
                              </a:lnTo>
                              <a:lnTo>
                                <a:pt x="705" y="547"/>
                              </a:lnTo>
                              <a:lnTo>
                                <a:pt x="1335" y="1327"/>
                              </a:lnTo>
                              <a:lnTo>
                                <a:pt x="1500" y="1312"/>
                              </a:lnTo>
                              <a:lnTo>
                                <a:pt x="2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0,1642" path="m2370,0l2490,0l2160,637l1575,1642l1320,1612l660,757l0,217l705,547l1335,1327l1500,1312l2370,0xe" fillcolor="red" stroked="t" o:allowincell="f" style="position:absolute;margin-left:-2.55pt;margin-top:16.15pt;width:124.45pt;height:82.05pt;mso-wrap-style:none;v-text-anchor:middle">
                <v:fill o:detectmouseclick="t" type="solid" color2="aqua" opacity="0.2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</wp:posOffset>
                </wp:positionH>
                <wp:positionV relativeFrom="paragraph">
                  <wp:posOffset>205105</wp:posOffset>
                </wp:positionV>
                <wp:extent cx="952500" cy="842645"/>
                <wp:effectExtent l="5080" t="5715" r="571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327">
                              <a:moveTo>
                                <a:pt x="0" y="817"/>
                              </a:moveTo>
                              <a:lnTo>
                                <a:pt x="120" y="817"/>
                              </a:lnTo>
                              <a:lnTo>
                                <a:pt x="1500" y="0"/>
                              </a:lnTo>
                              <a:lnTo>
                                <a:pt x="585" y="1327"/>
                              </a:lnTo>
                              <a:lnTo>
                                <a:pt x="480" y="1327"/>
                              </a:lnTo>
                              <a:lnTo>
                                <a:pt x="0" y="8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327" path="m0,817l120,817l1500,0l585,1327l480,1327l0,817xe" fillcolor="red" stroked="t" o:allowincell="f" style="position:absolute;margin-left:43.2pt;margin-top:16.15pt;width:74.95pt;height:66.3pt;mso-wrap-style:none;v-text-anchor:middle">
                <v:fill o:detectmouseclick="t" type="solid" color2="aqua" opacity="0.2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3335</wp:posOffset>
                </wp:positionH>
                <wp:positionV relativeFrom="paragraph">
                  <wp:posOffset>205105</wp:posOffset>
                </wp:positionV>
                <wp:extent cx="561975" cy="4140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652">
                              <a:moveTo>
                                <a:pt x="675" y="577"/>
                              </a:moveTo>
                              <a:lnTo>
                                <a:pt x="795" y="577"/>
                              </a:lnTo>
                              <a:lnTo>
                                <a:pt x="360" y="0"/>
                              </a:lnTo>
                              <a:lnTo>
                                <a:pt x="0" y="217"/>
                              </a:lnTo>
                              <a:lnTo>
                                <a:pt x="885" y="652"/>
                              </a:lnTo>
                            </a:path>
                          </a:pathLst>
                        </a:custGeom>
                        <a:solidFill>
                          <a:srgbClr val="ff0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652" path="m675,577l795,577l360,0l0,217l885,652e" fillcolor="red" stroked="t" o:allowincell="f" style="position:absolute;margin-left:-1.05pt;margin-top:16.15pt;width:44.2pt;height:32.55pt;mso-wrap-style:none;v-text-anchor:middle">
                <v:fill o:detectmouseclick="t" type="solid" color2="aqua" opacity="0.2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pict>
          <v:shape id="shape_0" fillcolor="black" stroked="t" o:allowincell="f" style="position:absolute;margin-left:314.1pt;margin-top:1.45pt;width:12.7pt;height:14.4pt;mso-wrap-style:none;v-text-anchor:middle;rotation:90" type="_x0000_t136">
            <v:path textpathok="t"/>
            <v:textpath on="t" fitshape="t" string="③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0880</wp:posOffset>
                </wp:positionH>
                <wp:positionV relativeFrom="paragraph">
                  <wp:posOffset>57785</wp:posOffset>
                </wp:positionV>
                <wp:extent cx="342900" cy="11430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30000"/>
                          </a:srgbClr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4.4pt;margin-top:4.55pt;width:26.95pt;height:8.95pt;mso-wrap-style:none;v-text-anchor:middle">
                <v:fill o:detectmouseclick="t" type="solid" color2="aqua" opacity="0.29"/>
                <v:stroke color="red" weight="6480" joinstyle="miter" endcap="flat"/>
                <w10:wrap type="none"/>
              </v:rect>
            </w:pict>
          </mc:Fallback>
        </mc:AlternateContent>
      </w:r>
      <w:r>
        <w:rPr>
          <w:rFonts w:cs="ＭＳ ゴシック;MS Gothic" w:eastAsia="ＭＳ ゴシック;MS Gothic"/>
        </w:rPr>
        <w:t>　　　　　　　　　　　　　　　　　　　　　　　　　　　　･･･　　草刈範囲</w:t>
      </w:r>
    </w:p>
    <w:p>
      <w:pPr>
        <w:pStyle w:val="Normal"/>
        <w:rPr>
          <w:rFonts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4530</wp:posOffset>
                </wp:positionH>
                <wp:positionV relativeFrom="paragraph">
                  <wp:posOffset>57785</wp:posOffset>
                </wp:positionV>
                <wp:extent cx="342900" cy="11430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blipFill rotWithShape="0">
                          <a:blip r:embed="rId27">
                            <a:alphaModFix amt="50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9pt;margin-top:4.55pt;width:26.95pt;height:8.95pt;mso-wrap-style:none;v-text-anchor:middle">
                <v:imagedata r:id="rId28" o:detectmouseclick="t"/>
                <v:stroke color="#3366ff" weight="6480" joinstyle="miter" endcap="flat"/>
                <w10:wrap type="none"/>
              </v:rect>
            </w:pict>
          </mc:Fallback>
        </mc:AlternateContent>
      </w:r>
      <w:r>
        <w:rPr>
          <w:rFonts w:cs="ＭＳ ゴシック;MS Gothic" w:eastAsia="ＭＳ ゴシック;MS Gothic"/>
        </w:rPr>
        <w:t>　　　　　　　　　　　　　　　　　　　　　　　　　　　　･･･　沈砂池　　　　　　　　</w:t>
      </w:r>
    </w:p>
    <w:p>
      <w:pPr>
        <w:pStyle w:val="Normal"/>
        <w:jc w:val="left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sectPr>
      <w:type w:val="nextPage"/>
      <w:pgSz w:w="11906" w:h="16838"/>
      <w:pgMar w:left="1701" w:right="1701" w:gutter="0" w:header="0" w:top="108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9:00Z</dcterms:created>
  <dc:creator>k216374</dc:creator>
  <dc:description/>
  <cp:keywords/>
  <dc:language>en-US</dc:language>
  <cp:lastModifiedBy>山根　佳子</cp:lastModifiedBy>
  <cp:lastPrinted>2023-06-22T13:04:00Z</cp:lastPrinted>
  <dcterms:modified xsi:type="dcterms:W3CDTF">2024-05-29T02:12:00Z</dcterms:modified>
  <cp:revision>14</cp:revision>
  <dc:subject/>
  <dc:title>広島県立庄原実業高等学校植栽管理業務委託　　　図面（1/4）</dc:title>
</cp:coreProperties>
</file>