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年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月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広島県立祇園北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firstLine="255"/>
        <w:jc w:val="left"/>
        <w:rPr/>
      </w:pPr>
      <w:r>
        <w:rPr>
          <w:rFonts w:ascii="Mincho;ＭＳ 明朝" w:hAnsi="Mincho;ＭＳ 明朝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7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業務名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19050</wp:posOffset>
                </wp:positionV>
                <wp:extent cx="3306445" cy="441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広島県立祇園北高等学校電話交換設備　一式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34.8pt;mso-wrap-distance-left:9.05pt;mso-wrap-distance-right:9.05pt;mso-wrap-distance-top:0pt;mso-wrap-distance-bottom:0pt;margin-top:1.5pt;mso-position-vertical-relative:text;margin-left:152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広島県立祇園北高等学校電話交換設備　一式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　</w:t>
      </w:r>
      <w:r>
        <w:rPr>
          <w:color w:val="FFFFFF"/>
        </w:rPr>
        <w:t>広島西条農業高等学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13335</wp:posOffset>
                </wp:positionV>
                <wp:extent cx="3067050" cy="552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広島県立祇園北高等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広島市安佐南区祇園八丁目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5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43.5pt;mso-wrap-distance-left:9.05pt;mso-wrap-distance-right:9.05pt;mso-wrap-distance-top:0pt;mso-wrap-distance-bottom:0pt;margin-top:1.05pt;mso-position-vertical-relative:text;margin-left:152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広島県立祇園北高等学校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広島市安佐南区祇園八丁目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25-1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19:00Z</dcterms:created>
  <dc:creator>広島県</dc:creator>
  <dc:description/>
  <cp:keywords/>
  <dc:language>en-US</dc:language>
  <cp:lastModifiedBy>福島　智江</cp:lastModifiedBy>
  <cp:lastPrinted>2025-02-05T17:04:00Z</cp:lastPrinted>
  <dcterms:modified xsi:type="dcterms:W3CDTF">2025-02-05T08:05:00Z</dcterms:modified>
  <cp:revision>7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承認の状態">
    <vt:lpwstr/>
  </property>
</Properties>
</file>